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к Закону Оренбургской област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20 год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9 года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/527-VI-ОЗ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Закона Оренбургско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«О внесении изменени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он Оренбургской области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ind w:left="3970" w:first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государственной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енбургской области («Детский бюджет»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бюджет» – это аккумулированный в областном бюджете объем бюджетных ассигнований на реализацию комплекса мероприятий по созданию благоприятных условий для каждого ребенка в Оренбургской области по его воспитанию, общему, дополнительному и профессиональному образованию, по использованию возможности для занятий спортом, по получению услуг в области здравоохранения, социального обслуживания детей, организации детского отдыха и оздоровления детей, временного трудоустройства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и транспортные льготы, выплаты пособий и компенс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, направляемых на государственную поддержку семьи и детей в Оренбургской области («Детский бюджет»), на 2020 год и на плановый период 2021 и 2022 годов представлено в 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семьи и детей в Оренбургской области также осуществляется путем предоставления налоговых льгот и налоговых вычетов, что позволяет облегчить бремя налог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 по транспортному налогу и налоговые вычеты по налогу на доходы физических лиц, предоставляемые в рамках государственной поддержки семьи и детей в Оренбургской области, на 2020 год и на плановый период 2021 и 2022 годов представлены в таблице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пределение бюджетных ассигнований, направляемых на государственн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держку семьи и детей в Оренбургской области («Детский бюджет»)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тыс. рублей)</w:t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1693"/>
        <w:gridCol w:w="1694"/>
        <w:gridCol w:w="1724"/>
      </w:tblGrid>
      <w:tr>
        <w:trPr>
          <w:trHeight w:val="85" w:hRule="atLeast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аправления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</w:t>
            </w:r>
          </w:p>
        </w:tc>
      </w:tr>
      <w:tr>
        <w:trPr>
          <w:trHeight w:val="353" w:hRule="atLeast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1693"/>
        <w:gridCol w:w="1694"/>
        <w:gridCol w:w="1719"/>
      </w:tblGrid>
      <w:tr>
        <w:trPr>
          <w:tblHeader w:val="true"/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98 361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58 852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82 684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оказания медицинской помощи больным прочими заболевания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574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421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420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системы раннего выявления и коррекции нарушений развития ребен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63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23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23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608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паллиативной помощ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8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8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8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детского здравоохранения, включая создание современной инфраструктуры оказания медицинской помощи дет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 556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2 749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системы образования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696 074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288 248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905 778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307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0 876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8 128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8 360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социальной поддержки обучающихся по программам профессионального образования и докторан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120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914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виженияМолодые профессионалы (WorldSkills Russia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4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конкурсного движения профессионального мастерства среди инвалидов и лиц с ограниченными возможностями здоровьяАбилимпик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4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(реконструкция), приобретение зданий для размещения организаций профессион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87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ресурсных учебно-методических центров по соответствующим направлениям в целях обучения лиц с ограниченными возможностями здоровь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ная сре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6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6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ифровая образовательная сре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17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521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073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лодые профессионалы (Повышение конкурентоспособности профессионального образовани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70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0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(реконструкция) объектов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3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 775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5 548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2 907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43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43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61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942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751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781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инфраструктуры муниципальных дошкольных образовате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25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держка семей, имеющих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5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5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5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действие занятости женщин – создание условий дошкольного образования для детей в возрасте до тре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 909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 140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общего образова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61 583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25 534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25 504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дополнительного и неформального образова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245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352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352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618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68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моделей получения качественного общего и дополнительного образования детьми-инвалидами и лицами с ограниченными возможностями здоровь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08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35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кадрового потенциала системы общего и дополнительного образова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8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2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82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567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еревозок групп детей в общеобразовательных организац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ые гарантии работникам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801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 092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132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итания обучающихся в общеобразовательных организац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 211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 940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27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65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ая шко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39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0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406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пех каждого ребен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035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941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1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ель будущ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8 811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4 158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 305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 685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конкурсного движения профессионального мастерства среди инвалидов и лиц с ограниченными возможностями здоровьяАбилимпик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6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9 218,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176 784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10 692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5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8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8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в связи с беременностью и родами, а также гражданам, имеющим детей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6 082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2 879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6 090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социальной поддержки многодетным семь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 519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002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002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594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886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415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социальной поддержки детям-сиротам, детям, оставшимся без попечения родителей, лицам из числа указанной категории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 806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 595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поддержки детям, оказавшимся в трудной жизненной ситу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ая поддержка семей при рождении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 529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53 462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 555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Доступная сред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 754,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 644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 445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864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21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21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ластная ежеквартальная надбавка детям-инвалидам в возрасте до 18 лет, воспитывающимся в неполных семь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571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1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1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314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339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339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денежных выплат гражданам при осуществлении полномочий Оренбургской области в сфере содействия занятости на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4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39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39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культуры Оренбургской области»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 231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6 077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 207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библиотечного д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40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519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519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хранение и развитие исполнительских искус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50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270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270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мероприятий в сфере культуры, кинематографии, международного и межрегионального сотрудниче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ная сре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645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 833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Культура малой Родин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33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33,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 216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 739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 739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теграция общего и дополнительного образования физкультурно-спортивной направленности в развитие физического воспитания и детско-юношеского спо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1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138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 248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 248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ддержка железнодорожного транспо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781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 426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 702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5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7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621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29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лекций, бесед и других мероприятий, направленных на профилактику терроризма и распространения его идеолог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этнокультурных мероприятий в государственных организациях и учреждениях Оренбургской области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7 149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 504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лучшение жилищных условий молодых сем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 149,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 504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18 441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667 389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 зданий государственных и муниципальных образовате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56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178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ая шко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9 785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0 210,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417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658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658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91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0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0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форм и методов работы по патриотическому воспитанию гражда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7,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волонтерского движения как важного элемента системы патриотического воспитания молодеж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35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ый облик сельских территор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5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247 895,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854 662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108 687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891"/>
        <w:gridCol w:w="1559"/>
        <w:gridCol w:w="1559"/>
        <w:gridCol w:w="1552"/>
      </w:tblGrid>
      <w:tr>
        <w:trPr>
          <w:trHeight w:val="1128" w:hRule="atLeast"/>
        </w:trPr>
        <w:tc>
          <w:tcPr>
            <w:tcW w:w="15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я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льготы по транспортному налогу и налоговые вычеты по налогу на доходы физических л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яемые в рамках государственной поддержки семьи и детей в Оренбург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20 год и на плановый период 2021 и 2022 годов</w:t>
            </w:r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51" w:hRule="atLeast"/>
        </w:trPr>
        <w:tc>
          <w:tcPr>
            <w:tcW w:w="8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государственной поддержк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налогопла-тельщиков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 налоговых льг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х вычетов</w:t>
            </w:r>
          </w:p>
        </w:tc>
      </w:tr>
      <w:tr>
        <w:trPr>
          <w:trHeight w:val="295" w:hRule="atLeast"/>
        </w:trPr>
        <w:tc>
          <w:tcPr>
            <w:tcW w:w="8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891"/>
        <w:gridCol w:w="1559"/>
        <w:gridCol w:w="1559"/>
        <w:gridCol w:w="1552"/>
      </w:tblGrid>
      <w:tr>
        <w:trPr>
          <w:tblHeader w:val="true"/>
          <w:trHeight w:val="285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Льгота по транспортному налогу</w:t>
            </w:r>
          </w:p>
        </w:tc>
      </w:tr>
      <w:tr>
        <w:trPr>
          <w:trHeight w:val="539" w:hRule="atLeast"/>
          <w:cantSplit w:val="true"/>
        </w:trPr>
        <w:tc>
          <w:tcPr>
            <w:tcW w:w="8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ин из родителей (усыновителей), попечителей, опекунов, приемных родителей многодетной семьи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318,0</w:t>
            </w:r>
          </w:p>
        </w:tc>
      </w:tr>
      <w:tr>
        <w:trPr>
          <w:trHeight w:val="85" w:hRule="atLeast"/>
          <w:cantSplit w:val="true"/>
        </w:trPr>
        <w:tc>
          <w:tcPr>
            <w:tcW w:w="8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 318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 318,0</w:t>
            </w:r>
          </w:p>
        </w:tc>
      </w:tr>
      <w:tr>
        <w:trPr>
          <w:trHeight w:val="348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Доходы и налоговые вычеты по налогу на доходы физических лиц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) ребен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5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50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50,1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 0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 4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 459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 459,4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4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65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658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658,3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8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 44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 444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 444,2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2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26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4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4,5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,6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9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9,2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2,8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6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62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62,8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83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83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1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13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13,3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5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5,1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3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36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36,3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7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7,1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6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6,9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,5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6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7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7,4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6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,8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, уплаченная налогоплательщиком в налоговом периоде за свое обучение в образовательных учреждениях, за обучение брата (сестры) в возрасте до 24 лет по очной форме обучения в образовательных учреждениях - в размере фактически произведенных расходов на обучение с учетом ограничения, установленного пунктом 2 статьи 219 Налогового кодекса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4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4,7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, уплаченная налогоплательщиком-родителем за обучение своих детей в возрасте до 24 лет, налогоплательщиком-опекуном (налогоплательщиком-попечителем) за обучение своих подопечных в возрасте до 18 лет по очной форме обучения в образовательных учреждениях, налогоплательщиком, осуществляющим обязанности опекуна или попечителя над гражданами, бывшими их подопечными, после прекращения опеки или попечительства в случаях оплаты налогоплательщиком обучения граждан в возрасте до 24 лет по очной форме обучения в образовательных учреждениях - в размере фактически произведенных расходов на обучение, но с учетом ограничения, установленного подпунктом 2 пункта 1 статьи 219 Налогового кодекса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2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2,7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ет из 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) ребен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048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048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48 82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48 826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48 826,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6:00Z</dcterms:created>
  <dc:creator>User</dc:creator>
  <dc:description/>
  <cp:keywords/>
  <dc:language>en-US</dc:language>
  <cp:lastModifiedBy>Пользователь Минфин области</cp:lastModifiedBy>
  <cp:lastPrinted>2019-11-29T18:01:00Z</cp:lastPrinted>
  <dcterms:modified xsi:type="dcterms:W3CDTF">2020-11-26T11:18:00Z</dcterms:modified>
  <cp:revision>3</cp:revision>
  <dc:subject/>
  <dc:title/>
</cp:coreProperties>
</file>